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rPr/>
      </w:pPr>
      <w:r>
        <w:rPr/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</w:rPr>
        <w:t xml:space="preserve">27»    марта  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8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83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организации и проведении аукцион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раво заключения договора аренды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ородского поселения Коммунистический,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1. Провести 30 апреля 2018 года аукцион по продаже права на заключение договора аренды земельного участка, под строительство среднеэтажной жилой застройки, открытый по составу участников и по форме подачи предложений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10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3"/>
        <w:gridCol w:w="2217"/>
        <w:gridCol w:w="1896"/>
        <w:gridCol w:w="1326"/>
        <w:gridCol w:w="1491"/>
      </w:tblGrid>
      <w:tr>
        <w:trPr>
          <w:trHeight w:val="2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Место расположения земельного участк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лощадь (кв.м.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адастровый номе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Целевое использование земельного участ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тартовая цена предмета торгов, в ру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 задатка (20 % от начальной цены), в руб.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. Коммунистический, улица Обская, 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20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6:09:0701001:34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д строительство среднеэтажной жилой застрой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896,9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79,38</w:t>
            </w:r>
          </w:p>
        </w:tc>
      </w:tr>
    </w:tbl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 xml:space="preserve">2. Извещение о проведении аукциона на право заключения договора аренды земельного участка, под производственную базу, на официальном сайте Российской Федерации </w:t>
      </w:r>
      <w:r>
        <w:rPr>
          <w:rFonts w:cs="Times New Roman" w:ascii="Times New Roman" w:hAnsi="Times New Roman"/>
          <w:b w:val="false"/>
          <w:sz w:val="24"/>
          <w:lang w:val="en-US"/>
        </w:rPr>
        <w:t>torgi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, опубликовать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3. Контроль за исполнением постановления оставляю за собой.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.о. Главы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О.Н.Турыш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08:00Z</dcterms:created>
  <dc:creator>Смагина Е.В.</dc:creator>
  <dc:description/>
  <cp:keywords/>
  <dc:language>en-US</dc:language>
  <cp:lastModifiedBy>Clerk</cp:lastModifiedBy>
  <cp:lastPrinted>2018-03-28T12:08:00Z</cp:lastPrinted>
  <dcterms:modified xsi:type="dcterms:W3CDTF">2018-03-28T06:08:00Z</dcterms:modified>
  <cp:revision>2</cp:revision>
  <dc:subject/>
  <dc:title/>
</cp:coreProperties>
</file>